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00" w:before="0" w:after="28"/>
        <w:ind w:left="6380" w:hanging="0"/>
        <w:rPr/>
      </w:pPr>
      <w:r>
        <w:rPr/>
        <w:t>Додаток 71</w:t>
      </w:r>
    </w:p>
    <w:p>
      <w:pPr>
        <w:pStyle w:val="31"/>
        <w:shd w:fill="auto" w:val="clear"/>
        <w:spacing w:lineRule="exact" w:line="200" w:before="0" w:after="302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Расвет-46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35134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51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534"/>
                              <w:gridCol w:w="2342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Бадьох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юдмила Єгорівна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Заворотн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вітлана Анатоліївна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овша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вітла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Ф'ют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Галина Олексіївна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Яковлє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алентина Миколаївна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 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76.6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534"/>
                        <w:gridCol w:w="2342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Бадьох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юдмила Єгорівна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Заворотн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вітлана Анатоліївна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овша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вітлана Володимирівна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Ф'ют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Галина Олексіївна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Яковлє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алентина Миколаївна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 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33:00Z</dcterms:created>
  <dc:creator>k9Sergey</dc:creator>
  <dc:description/>
  <dc:language>en-US</dc:language>
  <cp:lastModifiedBy>k9Sergey</cp:lastModifiedBy>
  <dcterms:modified xsi:type="dcterms:W3CDTF">2017-02-20T10:33:00Z</dcterms:modified>
  <cp:revision>1</cp:revision>
  <dc:subject/>
  <dc:title/>
</cp:coreProperties>
</file>